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ind w:left="0" w:right="484" w:hanging="0"/>
        <w:rPr>
          <w:bCs/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4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6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l-GR"/>
              </w:rPr>
              <w:t xml:space="preserve">το συνολικό ύψος των καταθέσεών μου κατά την ημερομηνία υποβολής της αίτησης μου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ανέρχεται στο ποσό των                      €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5:00Z</dcterms:created>
  <dc:creator>Kostas</dc:creator>
  <dc:description/>
  <dc:language>en-US</dc:language>
  <cp:lastModifiedBy>-</cp:lastModifiedBy>
  <cp:lastPrinted>2002-09-25T10:58:00Z</cp:lastPrinted>
  <dcterms:modified xsi:type="dcterms:W3CDTF">2006-06-08T07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</Properties>
</file>