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5575</wp:posOffset>
            </wp:positionH>
            <wp:positionV relativeFrom="paragraph">
              <wp:posOffset>60960</wp:posOffset>
            </wp:positionV>
            <wp:extent cx="864870" cy="728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 xml:space="preserve">ΕΛΛΗΝΙΚΗ ΔΗΜΟΚΡΑΤΙΑ </w:t>
        <w:tab/>
        <w:tab/>
        <w:tab/>
        <w:t>Ν. Μουδανιά,  14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b/>
          <w:sz w:val="26"/>
          <w:szCs w:val="26"/>
        </w:rPr>
        <w:t>-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ΝΟΜΟΣ ΧΑΛΚΙΔΙΚΗ</w:t>
        <w:tab/>
        <w:tab/>
        <w:tab/>
        <w:tab/>
        <w:t>Αρ. Πρωτ.: 6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ΔΗΜΟΣ Ν. ΠΡΟΠΟΝΤΙΔΑΣ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ΣΧΟΛΙΚΗ ΕΠΙΤΡΟΠΗ Β/ΘΜΙΑΣ ΕΚΠΑΙΔΕΥΣΗΣ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Ταχ. Διεύθυνση: Μ.Αλεξάνδρου 26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Ν. Μουδανιά Χαλκιδικής ΤΚ:632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Πληροφορίες</w:t>
      </w:r>
      <w:r>
        <w:rPr>
          <w:rFonts w:cs="Times New Roman" w:ascii="Times New Roman" w:hAnsi="Times New Roman"/>
          <w:sz w:val="26"/>
          <w:szCs w:val="26"/>
        </w:rPr>
        <w:t>: Λουτατίδου Καλλιόπη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Τηλ.2373350208</w:t>
        <w:br/>
        <w:t>FAX:2373350257</w:t>
        <w:br/>
        <w:t xml:space="preserve">e-mail: </w:t>
      </w:r>
      <w:r>
        <w:rPr>
          <w:rFonts w:cs="Times New Roman" w:ascii="Times New Roman" w:hAnsi="Times New Roman"/>
          <w:sz w:val="26"/>
          <w:szCs w:val="26"/>
          <w:lang w:val="en-US"/>
        </w:rPr>
        <w:t>popi.loutatidou</w:t>
      </w:r>
      <w:r>
        <w:rPr>
          <w:rFonts w:cs="Times New Roman" w:ascii="Times New Roman" w:hAnsi="Times New Roman"/>
          <w:sz w:val="26"/>
          <w:szCs w:val="26"/>
        </w:rPr>
        <w:t xml:space="preserve">@nea-propontida.gr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ΠΕΡΙΛΗΨΗ ΔΙΑΚΗΡΥΞΗΣ  ΕΠΑΝΑΛΗΠΤΙΚΟΥΔΙΑΓΩΝΙΣΜΟΥ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για την ανάθεση εκμετάλλευσης του σχολικού κυλικείου του </w:t>
      </w:r>
      <w:r>
        <w:rPr>
          <w:rFonts w:cs="Times New Roman" w:ascii="Times New Roman" w:hAnsi="Times New Roman"/>
          <w:b/>
          <w:sz w:val="26"/>
          <w:szCs w:val="26"/>
          <w:shd w:fill="auto" w:val="clear"/>
        </w:rPr>
        <w:t xml:space="preserve"> Γενικού Λυκείου Νέας Τρίγλια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>Η Σχολική Επιτροπή Β/θμιας Εκπαίδευσης του Δήμου Ν. Προποντίδας προκηρύσσει</w:t>
      </w:r>
      <w:r>
        <w:rPr>
          <w:rFonts w:cs="Times New Roman" w:ascii="Times New Roman" w:hAnsi="Times New Roman"/>
          <w:b/>
          <w:bCs/>
          <w:sz w:val="26"/>
          <w:szCs w:val="26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none"/>
          <w:shd w:fill="auto" w:val="clear"/>
          <w:lang w:val="el-GR"/>
        </w:rPr>
        <w:t xml:space="preserve">επαναληπτικό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δημόσιο πλειοδοτικό διαγωνισμό με σφραγισμένες προσφορές </w:t>
      </w: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  <w:t>για την ανάθεση εκμετάλλευσης του κυλικείου του Γενικού Λυκείου Νέας Τρίγλιας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Ο διαγωνισμός θα γίνει στην αίθουσα Δημοτικού Συμβουλίου  του Δήμου Ν. Προποντίδας, στο Δημαρχείο, Μ. Αλεξάνδρου 26 Ν. Μουδανιά Χαλκιδικής </w:t>
      </w: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  <w:t>στις 17-10-2022, ημέρα Δευτέρα  και ώρα 12: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Για περισσότερες πληροφορίες οι ενδιαφερόμενοι να απευθύνονται στο Γραφείο της Σχολικής Επιτροπής Β/θμιας Εκπαίδευσης του Δήμου Ν. Προποντίδας, τηλ. 2373350208, και στο Διευθυντή του </w:t>
      </w:r>
      <w:r>
        <w:rPr>
          <w:rFonts w:cs="Times New Roman" w:ascii="Times New Roman" w:hAnsi="Times New Roman"/>
          <w:b/>
          <w:sz w:val="26"/>
          <w:szCs w:val="26"/>
        </w:rPr>
        <w:t>Γενικού Λυκείου Νέας Τρίγλιας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τηλ. 2373052197, απ’ όπου μπορούν να παραλάβουν και τη διακήρυξη του διαγωνισμού.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Η Πρόεδρο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Ραμανδάνη Δέσποιν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01:00Z</dcterms:created>
  <dc:creator>..</dc:creator>
  <dc:description/>
  <dc:language>en-US</dc:language>
  <cp:lastModifiedBy/>
  <cp:lastPrinted>2021-12-07T11:33:00Z</cp:lastPrinted>
  <dcterms:modified xsi:type="dcterms:W3CDTF">2022-02-07T09:04:59Z</dcterms:modified>
  <cp:revision>26</cp:revision>
  <dc:subject/>
  <dc:title>ΔΙΑΚΗΡΥΞΗ ΔΙΑΓΩΝΙΣΜΟΥ</dc:title>
</cp:coreProperties>
</file>