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6295</wp:posOffset>
                </wp:positionH>
                <wp:positionV relativeFrom="paragraph">
                  <wp:posOffset>47625</wp:posOffset>
                </wp:positionV>
                <wp:extent cx="1419225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73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Α/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Ημερ.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5.15pt;mso-wrap-distance-left:9.05pt;mso-wrap-distance-right:9.05pt;mso-wrap-distance-top:0pt;mso-wrap-distance-bottom:0pt;margin-top:3.75pt;mso-position-vertical-relative:text;margin-left:365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Α/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Ημερ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360" w:hRule="atLeast"/>
        </w:trPr>
        <w:tc>
          <w:tcPr>
            <w:tcW w:w="9378" w:type="dxa"/>
            <w:tcBorders/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u w:val="single"/>
                <w:lang w:eastAsia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u w:val="single"/>
                <w:lang w:eastAsia="el-GR"/>
              </w:rPr>
              <w:t>ΚΑΡΤΕΛΑ ΕΓΓΡΑΦΗΣ ΩΦΕΛΟΥΜΕΝΟ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0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8"/>
        <w:gridCol w:w="2340"/>
        <w:gridCol w:w="2180"/>
      </w:tblGrid>
      <w:tr>
        <w:trPr>
          <w:trHeight w:val="427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4"/>
                <w:szCs w:val="24"/>
              </w:rPr>
              <w:t>Ατομικά Στοιχεία</w:t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ΕΠΩΝΥΜ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Ρ. ΤΑΥΤΟΤΗΤΑΣ/ ΔΙΑΒΑΤΗΡΙΟ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ΝΟΜ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.Φ.Μ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ΝΟΜΑ ΠΑΤΕΡ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.Μ.Κ.Α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ΝΟΜΑ ΜΗΤΕΡΑ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ΔΙΕΥΘΥΝΣ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ΝΟΜΑ ΣΥΖΥΓΟ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ΤΗΛΕΦΩΝ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ΜΕΡΟΜΗΝΙΑ ΓΕΝΝΗΣΗ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ΕΘΝΙΚΟΤΗΤΑ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0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ΦΥΛΛ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ΝΟΜΙΚΟ ΚΑΘΕΣΤΟΣ ΠΑΡΑΜΟΝΗΣ*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240" w:before="0" w:after="0"/>
        <w:ind w:left="1440" w:right="0" w:firstLine="72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*</w:t>
      </w:r>
      <w:r>
        <w:rPr>
          <w:rFonts w:cs="Verdana" w:ascii="Verdana" w:hAnsi="Verdana"/>
          <w:i/>
          <w:iCs/>
          <w:sz w:val="16"/>
          <w:szCs w:val="16"/>
        </w:rPr>
        <w:t xml:space="preserve"> αφορά σε αλλοδαπούς.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tbl>
      <w:tblPr>
        <w:tblW w:w="930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2180"/>
      </w:tblGrid>
      <w:tr>
        <w:trPr>
          <w:trHeight w:val="427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4"/>
                <w:szCs w:val="24"/>
              </w:rPr>
              <w:t>Στοιχεία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mallCaps/>
                <w:sz w:val="24"/>
                <w:szCs w:val="24"/>
              </w:rPr>
              <w:t>Οικογενειακής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mallCaps/>
                <w:sz w:val="24"/>
                <w:szCs w:val="24"/>
              </w:rPr>
              <w:t>Κατάστασης</w:t>
            </w:r>
          </w:p>
        </w:tc>
      </w:tr>
      <w:tr>
        <w:trPr>
          <w:trHeight w:val="4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ΓΑΜΟΣ/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86360</wp:posOffset>
                      </wp:positionV>
                      <wp:extent cx="49530" cy="15875"/>
                      <wp:effectExtent l="0" t="0" r="109855" b="109855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6.8pt;mso-position-vertical-relative:text;margin-left:34.4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ΡΙΘΜΟΣ ΤΕΚΝΩ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ΕΓΓΑΜ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62865</wp:posOffset>
                      </wp:positionV>
                      <wp:extent cx="49530" cy="15875"/>
                      <wp:effectExtent l="0" t="0" r="109855" b="109855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4.95pt;mso-position-vertical-relative:text;margin-left:34.4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ΛΙΚΙΑ ΤΕΚΝΩ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ΔΙΑΖΕΥΓΜΕΝΟΣ/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38735</wp:posOffset>
                      </wp:positionV>
                      <wp:extent cx="49530" cy="15875"/>
                      <wp:effectExtent l="0" t="0" r="109855" b="109855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3.05pt;mso-position-vertical-relative:text;margin-left:34.4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  <w:lang w:eastAsia="el-GR"/>
              </w:rPr>
              <w:t xml:space="preserve">ΑΛΛΟ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  <w:lang w:eastAsia="el-GR"/>
              </w:rPr>
              <w:t>(αναφέρατε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ΣΕ ΧΗΡΕΙ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68580</wp:posOffset>
                      </wp:positionV>
                      <wp:extent cx="49530" cy="15875"/>
                      <wp:effectExtent l="0" t="0" r="109855" b="109855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5.4pt;mso-position-vertical-relative:text;margin-left:34.4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l-G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ΣΕ ΔΙΑΣΤΑΣ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62865</wp:posOffset>
                      </wp:positionV>
                      <wp:extent cx="49530" cy="15875"/>
                      <wp:effectExtent l="0" t="0" r="109855" b="109855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4.95pt;mso-position-vertical-relative:text;margin-left:34.4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l-GR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0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2700"/>
        <w:gridCol w:w="1640"/>
      </w:tblGrid>
      <w:tr>
        <w:trPr>
          <w:trHeight w:val="427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4"/>
                <w:szCs w:val="24"/>
              </w:rPr>
              <w:t xml:space="preserve">Επίπεδο Εκπαίδευσης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σημειώστε την ΑΝΩΤΕΡΗ βαθμίδα)</w:t>
            </w:r>
          </w:p>
        </w:tc>
      </w:tr>
      <w:tr>
        <w:trPr>
          <w:trHeight w:val="4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ΠΟΛΥΤΗΡΙΟ ΔΗΜΟΤΙΚ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86360</wp:posOffset>
                      </wp:positionV>
                      <wp:extent cx="49530" cy="15875"/>
                      <wp:effectExtent l="0" t="0" r="109855" b="109855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6.8pt;mso-position-vertical-relative:text;margin-left:34.4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ΤΥΧΙΟ Τ.Ε.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342265</wp:posOffset>
                      </wp:positionH>
                      <wp:positionV relativeFrom="paragraph">
                        <wp:posOffset>86360</wp:posOffset>
                      </wp:positionV>
                      <wp:extent cx="49530" cy="15875"/>
                      <wp:effectExtent l="0" t="0" r="109855" b="109855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6.8pt;mso-position-vertical-relative:text;margin-left:26.95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ΠΟΛΥΤΗΡΙΟ ΓΥΜΝΑΣΙ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62865</wp:posOffset>
                      </wp:positionV>
                      <wp:extent cx="49530" cy="15875"/>
                      <wp:effectExtent l="0" t="0" r="109855" b="109855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4.95pt;mso-position-vertical-relative:text;margin-left:34.4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ΤΥΧΙΟ ΠΑΝΕΠΙΣΤΗΜΙΟ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342265</wp:posOffset>
                      </wp:positionH>
                      <wp:positionV relativeFrom="paragraph">
                        <wp:posOffset>43815</wp:posOffset>
                      </wp:positionV>
                      <wp:extent cx="49530" cy="15875"/>
                      <wp:effectExtent l="0" t="0" r="109855" b="109855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3.45pt;mso-position-vertical-relative:text;margin-left:26.95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ΠΟΛΥΤΗΡΙΟ ΛΥΚΕΙ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102235</wp:posOffset>
                      </wp:positionV>
                      <wp:extent cx="49530" cy="15875"/>
                      <wp:effectExtent l="0" t="0" r="109855" b="109855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8.05pt;mso-position-vertical-relative:text;margin-left:34.4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 xml:space="preserve">ΑΛΛΟ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  <w:lang w:eastAsia="el-GR"/>
              </w:rPr>
              <w:t>(αναφέρατε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ΤΥΧΙΟ ΤΕΧΝΙΚΗΣ ΕΠΑΓΓΕΛΜΑΤΙΚΗΣ ΣΧΟΛ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58420</wp:posOffset>
                      </wp:positionV>
                      <wp:extent cx="49530" cy="15875"/>
                      <wp:effectExtent l="0" t="0" r="109855" b="109855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4.6pt;mso-position-vertical-relative:text;margin-left:34.4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l-GR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ΤΥΧΙΟ Ι.Ε.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436880</wp:posOffset>
                      </wp:positionH>
                      <wp:positionV relativeFrom="paragraph">
                        <wp:posOffset>113665</wp:posOffset>
                      </wp:positionV>
                      <wp:extent cx="49530" cy="15875"/>
                      <wp:effectExtent l="0" t="0" r="109855" b="109855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8.95pt;mso-position-vertical-relative:text;margin-left:34.4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l-GR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tbl>
      <w:tblPr>
        <w:tblW w:w="930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94"/>
        <w:gridCol w:w="2726"/>
        <w:gridCol w:w="1460"/>
      </w:tblGrid>
      <w:tr>
        <w:trPr>
          <w:trHeight w:val="427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4"/>
                <w:szCs w:val="24"/>
              </w:rPr>
              <w:t xml:space="preserve">Επαγγελματική Κατάσταση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σημειώστε ΜΙΑ μόνο επιλογή)</w:t>
            </w:r>
          </w:p>
        </w:tc>
      </w:tr>
      <w:tr>
        <w:trPr>
          <w:trHeight w:val="53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ΙΚΙΑΚ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356235</wp:posOffset>
                      </wp:positionH>
                      <wp:positionV relativeFrom="paragraph">
                        <wp:posOffset>96520</wp:posOffset>
                      </wp:positionV>
                      <wp:extent cx="49530" cy="15875"/>
                      <wp:effectExtent l="0" t="0" r="109855" b="109855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7.6pt;mso-position-vertical-relative:text;margin-left:28.05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ΥΤΟΑΠΑΣΧΟΛΟΥΜΕΝΟΣ/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86360</wp:posOffset>
                      </wp:positionV>
                      <wp:extent cx="49530" cy="15875"/>
                      <wp:effectExtent l="0" t="0" r="109855" b="109855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6.8pt;mso-position-vertical-relative:text;margin-left:21.6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ΣΥΝΤΑΞΙΟΥΧΟ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356235</wp:posOffset>
                      </wp:positionH>
                      <wp:positionV relativeFrom="paragraph">
                        <wp:posOffset>96520</wp:posOffset>
                      </wp:positionV>
                      <wp:extent cx="49530" cy="15875"/>
                      <wp:effectExtent l="0" t="0" r="109855" b="109855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7.6pt;mso-position-vertical-relative:text;margin-left:28.05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ΜΙΣΘΩΤΟΣ/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153035</wp:posOffset>
                      </wp:positionV>
                      <wp:extent cx="49530" cy="15875"/>
                      <wp:effectExtent l="0" t="0" r="109855" b="109855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12.05pt;mso-position-vertical-relative:text;margin-left:21.6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ΦΟΙΤΗΤΗΣ/ΤΡΙΑ-ΣΠΟΥΔΑΣΤΗΣ/ΤΡΙΑ-ΜΑΘΗΤΗΣ/ΤΡΙ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356235</wp:posOffset>
                      </wp:positionH>
                      <wp:positionV relativeFrom="paragraph">
                        <wp:posOffset>96520</wp:posOffset>
                      </wp:positionV>
                      <wp:extent cx="49530" cy="15875"/>
                      <wp:effectExtent l="0" t="0" r="109855" b="109855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7.6pt;mso-position-vertical-relative:text;margin-left:28.05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 xml:space="preserve">ΑΛΛΟ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  <w:lang w:eastAsia="el-GR"/>
              </w:rPr>
              <w:t>(αναφέρατε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 xml:space="preserve">ΜΑΚΡΟΧΡΟΝΙΑ ΑΝΕΡΓΟΣ/Η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(άνω των 12 μηνών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356235</wp:posOffset>
                      </wp:positionH>
                      <wp:positionV relativeFrom="paragraph">
                        <wp:posOffset>96520</wp:posOffset>
                      </wp:positionV>
                      <wp:extent cx="49530" cy="15875"/>
                      <wp:effectExtent l="0" t="0" r="109855" b="109855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7.6pt;mso-position-vertical-relative:text;margin-left:28.05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l-GR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7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 xml:space="preserve">ΑΝΕΡΓΟΣ/Η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(κάτω των 12 μηνών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356235</wp:posOffset>
                      </wp:positionH>
                      <wp:positionV relativeFrom="paragraph">
                        <wp:posOffset>90805</wp:posOffset>
                      </wp:positionV>
                      <wp:extent cx="49530" cy="15875"/>
                      <wp:effectExtent l="0" t="0" r="109855" b="109855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7.15pt;mso-position-vertical-relative:text;margin-left:28.05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en-US"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l-GR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tbl>
      <w:tblPr>
        <w:tblW w:w="959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2809"/>
        <w:gridCol w:w="2713"/>
      </w:tblGrid>
      <w:tr>
        <w:trPr>
          <w:trHeight w:val="427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4"/>
                <w:szCs w:val="24"/>
              </w:rPr>
              <w:t>Οικονομική Κατάσταση-Εισόδημα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>*</w:t>
            </w:r>
          </w:p>
        </w:tc>
      </w:tr>
      <w:tr>
        <w:trPr>
          <w:trHeight w:val="39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ΙΚΟΓΕΝΕΙΑΚΟ ΕΙΣΟΔΗΜ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ΞΙΑ ΑΚΙΝΗΤΗΣ ΠΕΡΙΟΥΣΙΑΣ</w:t>
            </w:r>
          </w:p>
        </w:tc>
      </w:tr>
      <w:tr>
        <w:trPr>
          <w:trHeight w:val="3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ΥΠΟΧΡΕΟΣ ΦΟΡΟΛΟΓΙΚΗΣ ΔΗΛΩ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130810</wp:posOffset>
                      </wp:positionV>
                      <wp:extent cx="49530" cy="15875"/>
                      <wp:effectExtent l="0" t="0" r="109855" b="109855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10.3pt;mso-position-vertical-relative:text;margin-left:21.6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l-GR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ΕΞΑΙΡΟΥΜΕΝΟΣ ΦΟΡΟΛΟΓΙΚΗΣ ΔΗΛΩ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71120</wp:posOffset>
                      </wp:positionV>
                      <wp:extent cx="49530" cy="15875"/>
                      <wp:effectExtent l="0" t="0" r="109855" b="109855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" cy="12573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effectLst>
                                <a:outerShdw dist="154940" dir="2700000">
                                  <a:srgbClr val="73737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yle="position:absolute;rotation:-0;width:12.55pt;height:9.9pt;mso-wrap-distance-left:9.05pt;mso-wrap-distance-right:9.05pt;mso-wrap-distance-top:0pt;mso-wrap-distance-bottom:0pt;margin-top:5.6pt;mso-position-vertical-relative:text;margin-left:21.6pt;mso-position-horizontal-relative:margin">
                      <v:shadow on="t" color="#737373" offset="8.65pt,8.65pt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l-GR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6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427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mallCaps/>
                <w:sz w:val="24"/>
                <w:szCs w:val="24"/>
              </w:rPr>
              <w:t xml:space="preserve">Αίτημα Ωφελούμενου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περιγράψτε αναλυτικά)</w:t>
            </w:r>
          </w:p>
        </w:tc>
      </w:tr>
      <w:tr>
        <w:trPr>
          <w:trHeight w:val="1093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ΕΝΤΑΞΗ ΣΤΟ ΜΗΤΡΩΟ ΩΦΕΛΟΥΜΕΝΩΝ ΤΟΥ ΚΟΙΝΩΝΙΚΟΥ ΠΑΝΤΟΠΩΛΕΙΟΥ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Αποδέχομαι τη συλλογή και στατιστική επεξεργασία των παραπάνω προσωπικών μου δεδομένων σύμφωνα με τις διατάξεις του Ν.2472/1997 περί "Προστασίας του ατόμου από την επεξεργασία δεδομένων προσωπικού χαρακτήρα".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spacing w:before="0" w:after="0"/>
        <w:ind w:left="0" w:right="-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Συνημμένα υποβάλλονται:</w:t>
      </w:r>
    </w:p>
    <w:p>
      <w:pPr>
        <w:pStyle w:val="Normal"/>
        <w:spacing w:before="0" w:after="0"/>
        <w:ind w:left="0" w:right="-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</w:t>
      </w:r>
    </w:p>
    <w:p>
      <w:pPr>
        <w:pStyle w:val="Normal"/>
        <w:spacing w:before="0" w:after="0"/>
        <w:ind w:left="0" w:right="-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</w:t>
      </w:r>
    </w:p>
    <w:p>
      <w:pPr>
        <w:pStyle w:val="Normal"/>
        <w:spacing w:before="0" w:after="0"/>
        <w:ind w:left="0" w:right="-851" w:hanging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Ημερομηνία: ..../..../......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Ο/Η Ωφελούμενος/η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Ο/Η υπάλληλος του Κοινωνικού Παντοπωλείου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ΤΕ ΚΟΙΝΩΝΙΚΩΝ ΛΕΙΤΟΥΡΓΩΝ – ΚΑΛΗΜΕΡΗ ΠΑΓΩΝΑ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357" w:top="590" w:footer="414" w:bottom="197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92475" cy="730250"/>
          <wp:effectExtent l="0" t="0" r="0" b="0"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292475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2570</wp:posOffset>
              </wp:positionH>
              <wp:positionV relativeFrom="paragraph">
                <wp:posOffset>635</wp:posOffset>
              </wp:positionV>
              <wp:extent cx="197485" cy="153035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  <w:rFonts w:cs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  <w:rFonts w:cs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  <w:rFonts w:cs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  <w:rFonts w:cs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2.05pt;mso-wrap-distance-left:0pt;mso-wrap-distance-right:0pt;mso-wrap-distance-top:0pt;mso-wrap-distance-bottom:0pt;margin-top:0.05pt;mso-position-vertical-relative:text;margin-left:51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  <w:rFonts w:cs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  <w:rFonts w:cs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  <w:rFonts w:cs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  <w:rFonts w:cs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bCs/>
        <w:i/>
        <w:iCs/>
        <w:sz w:val="16"/>
        <w:szCs w:val="16"/>
        <w:shd w:fill="auto" w:val="clear"/>
      </w:rPr>
      <w:t>Κοινωνικό Παντοπωλείο Δήμου Προποντίδας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00"/>
      <w:jc w:val="both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eastAsia="Times New Roman" w:cs="Symbol"/>
      <w:i w:val="false"/>
      <w:iCs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Περιεχόμενα πλαισίου"/>
    <w:basedOn w:val="TextBody"/>
    <w:qFormat/>
    <w:pPr/>
    <w:rPr/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23:00Z</dcterms:created>
  <dc:creator>epp</dc:creator>
  <dc:description/>
  <dc:language>en-US</dc:language>
  <cp:lastModifiedBy>ΑΛΕΞΑΝΔΡΟΠΟΥΛΟΥ ΑΙΜΙΛΙΑ</cp:lastModifiedBy>
  <cp:lastPrinted>2017-04-11T16:57:00Z</cp:lastPrinted>
  <dcterms:modified xsi:type="dcterms:W3CDTF">2017-05-03T12:23:00Z</dcterms:modified>
  <cp:revision>2</cp:revision>
  <dc:subject/>
  <dc:title/>
</cp:coreProperties>
</file>