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2"/>
        <w:ind w:left="0" w:right="484" w:hanging="0"/>
        <w:rPr>
          <w:bCs/>
          <w:sz w:val="22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44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36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20" w:bottom="144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left="0"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0"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l-GR"/>
              </w:rPr>
              <w:t xml:space="preserve">κατά ημερομηνία υποβολής της αίτησής μου, δεν είμαι δικαιούχος  του Κοινωνικού Εισοδήματος 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l-GR"/>
              </w:rPr>
              <w:t>Αλληλεγγύης (Κ.Ε.Α.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   </w:t>
      </w:r>
      <w:r>
        <w:rPr>
          <w:sz w:val="16"/>
        </w:rPr>
        <w:t xml:space="preserve">    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rFonts w:ascii="Arial" w:hAnsi="Arial" w:cs="Arial"/>
          <w:sz w:val="18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/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72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25:00Z</dcterms:created>
  <dc:creator>Kostas</dc:creator>
  <dc:description/>
  <dc:language>en-US</dc:language>
  <cp:lastModifiedBy>-</cp:lastModifiedBy>
  <cp:lastPrinted>2002-09-25T10:58:00Z</cp:lastPrinted>
  <dcterms:modified xsi:type="dcterms:W3CDTF">2006-06-08T07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</Properties>
</file>